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– 2011</w:t>
        <w:tab/>
        <w:tab/>
      </w:r>
    </w:p>
    <w:p>
      <w:pPr>
        <w:pStyle w:val="Normal"/>
        <w:rPr/>
      </w:pPr>
      <w:r>
        <w:rPr/>
        <w:t>Unit VIII Syllabus – Chapters 31-33 - Topics 25-28</w:t>
      </w:r>
    </w:p>
    <w:p>
      <w:pPr>
        <w:pStyle w:val="Normal"/>
        <w:rPr/>
      </w:pPr>
      <w:r>
        <w:rPr/>
        <w:t>Major Topics: Social Change in America, The Civil Rights Movement, The Vietnam War, The 1960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, April 4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30 Qs, 2-col notes p.821, Read p.822-832 (stop at “Flexible Response and the Cold War”)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JFK/LBJ video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32-843 (stop at The Traumas of 196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p analysis p.833, 839, Key details of the Vietnam War – begin Timeline (refer back to p.814) – create a separate notebook page for this project?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43-848 and skip ahead to read p.869-873 – the red heading Nixon, Kissinger, &amp; the W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6 – one month ‘til the AP Exam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Vietnam War timeline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timeline (include a summary with evaluation), Answer C31 Q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7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AP Exam – MC &amp; one Open Respons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Mark up and outline one other Open Response and the DBQ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8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AP Exam (esp. Essay Qs), Preview C32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851, Read p.852-863 (stop at The New Feminis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11 - Late Entry – 1, 2, 3, 4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start of C32, The New Left and Counterculture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863-869/873 (stop at Nixon, Kissinger, and the World (keep in mind you should have also already read Nixon, Kissinger, and the War p.869-873)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12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Topic outline thesis statements, Theme work, Lists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73-88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14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econstructing Feminism, Women’s Rights, The Feminine Mystique, Roe v Wade, and the Abortion controversy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32 Q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1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MIs/KTs of C32, List major changes of the 50s, 60s, 70s – use Cs 31 &amp; 32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April Vacation – Homework is due Monday April 25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Read and note C33</w:t>
      </w:r>
    </w:p>
    <w:p>
      <w:pPr>
        <w:pStyle w:val="Normal"/>
        <w:numPr>
          <w:ilvl w:val="0"/>
          <w:numId w:val="1"/>
        </w:numPr>
        <w:rPr/>
      </w:pPr>
      <w:r>
        <w:rPr/>
        <w:t>Complete C33 Qs</w:t>
      </w:r>
    </w:p>
    <w:p>
      <w:pPr>
        <w:pStyle w:val="Normal"/>
        <w:numPr>
          <w:ilvl w:val="0"/>
          <w:numId w:val="1"/>
        </w:numPr>
        <w:rPr/>
      </w:pPr>
      <w:r>
        <w:rPr/>
        <w:t>Lists work</w:t>
      </w:r>
    </w:p>
    <w:p>
      <w:pPr>
        <w:pStyle w:val="Normal"/>
        <w:numPr>
          <w:ilvl w:val="0"/>
          <w:numId w:val="1"/>
        </w:numPr>
        <w:rPr/>
      </w:pPr>
      <w:r>
        <w:rPr/>
        <w:t>Get all caught up with everyt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2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MIs/KTs of C33, C33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C31, 32, &amp; 33 MC Qs online and email me the results: MrMaxD445@gmail.com, Lists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26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tro/assign Presidency Assignment, Topic Outline Assignment, War Causes &amp; Consequences Assignments – CLASS WIKIS…Begin Presidency Assignment – DO NOT PLAGIARIZ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Presidency Assign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27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Take a look at class Presidencies wiki, Begin Topic Outline Assignmen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Topic Outline Assignment, Lists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28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Topic Outline outlining, Discuss HW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War Causes &amp; Consequences Assignment, Review Presidencies, Topic Outlines, your 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TURDAY APRIL 30 – 9am-2pm – AP EXAM PREP SESSION (with lunch break) - optional</w:t>
      </w:r>
    </w:p>
    <w:p>
      <w:pPr>
        <w:pStyle w:val="Normal"/>
        <w:numPr>
          <w:ilvl w:val="0"/>
          <w:numId w:val="2"/>
        </w:numPr>
        <w:rPr/>
      </w:pPr>
      <w:r>
        <w:rPr/>
        <w:t>Review work</w:t>
      </w:r>
    </w:p>
    <w:p>
      <w:pPr>
        <w:pStyle w:val="Normal"/>
        <w:numPr>
          <w:ilvl w:val="0"/>
          <w:numId w:val="2"/>
        </w:numPr>
        <w:rPr/>
      </w:pPr>
      <w:r>
        <w:rPr/>
        <w:t>Lists work and quizzing</w:t>
      </w:r>
    </w:p>
    <w:p>
      <w:pPr>
        <w:pStyle w:val="Normal"/>
        <w:numPr>
          <w:ilvl w:val="0"/>
          <w:numId w:val="2"/>
        </w:numPr>
        <w:rPr/>
      </w:pPr>
      <w:r>
        <w:rPr/>
        <w:t>Writing work and reminders – look at specific open response questions</w:t>
      </w:r>
    </w:p>
    <w:p>
      <w:pPr>
        <w:pStyle w:val="Normal"/>
        <w:numPr>
          <w:ilvl w:val="0"/>
          <w:numId w:val="2"/>
        </w:numPr>
        <w:rPr/>
      </w:pPr>
      <w:r>
        <w:rPr/>
        <w:t>Flash cards</w:t>
      </w:r>
    </w:p>
    <w:p>
      <w:pPr>
        <w:pStyle w:val="Normal"/>
        <w:numPr>
          <w:ilvl w:val="0"/>
          <w:numId w:val="2"/>
        </w:numPr>
        <w:rPr/>
      </w:pPr>
      <w:r>
        <w:rPr/>
        <w:t>Group trivia</w:t>
      </w:r>
    </w:p>
    <w:p>
      <w:pPr>
        <w:pStyle w:val="Normal"/>
        <w:numPr>
          <w:ilvl w:val="0"/>
          <w:numId w:val="2"/>
        </w:numPr>
        <w:rPr/>
      </w:pPr>
      <w:r>
        <w:rPr/>
        <w:t>Practice multiple choice questions (use PDF on computers) – sample AP Exam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y 2 - Late Entry – Periods?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  <w:r>
        <w:rPr/>
        <w:t xml:space="preserve"> If we meet – Review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view work, lists, et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uesday, May 3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BQ &amp; Essay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: Review Notes, Lists, Topic Outlines, Presidencies, Wars, et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y 4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MC – 40 Qs in 30 min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y 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Last tips, Order of events quiz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 a little, get some sle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**</w:t>
      </w:r>
      <w:r>
        <w:rPr>
          <w:sz w:val="26"/>
          <w:szCs w:val="26"/>
          <w:u w:val="single"/>
        </w:rPr>
        <w:t>FRIDAY MAY 6 – 8AM – 2011 AP US History Exam</w:t>
      </w:r>
      <w:r>
        <w:rPr>
          <w:sz w:val="26"/>
          <w:szCs w:val="26"/>
        </w:rPr>
        <w:t>**</w:t>
      </w:r>
    </w:p>
    <w:p>
      <w:pPr>
        <w:pStyle w:val="Normal"/>
        <w:ind w:left="2880" w:hanging="0"/>
        <w:rPr>
          <w:sz w:val="26"/>
          <w:szCs w:val="26"/>
        </w:rPr>
      </w:pPr>
      <w:r>
        <w:rPr/>
        <w:t>We are taking the AP Exam in Room____________________. Arrive by 7:4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y 6 - Lunch Block – go to lunch after the exam and then come to class.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exam. Watch a movie. Pick a movie for next week.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Have a good weeke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55:00Z</dcterms:created>
  <dc:creator>Malden Public Schools</dc:creator>
  <dc:description/>
  <cp:keywords/>
  <dc:language>en-US</dc:language>
  <cp:lastModifiedBy>Malden Public Schools</cp:lastModifiedBy>
  <cp:lastPrinted>2011-03-31T12:08:00Z</cp:lastPrinted>
  <dcterms:modified xsi:type="dcterms:W3CDTF">2011-03-31T17:11:00Z</dcterms:modified>
  <cp:revision>12</cp:revision>
  <dc:subject/>
  <dc:title>PERIOD 3</dc:title>
</cp:coreProperties>
</file>